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698669503"/>
            <w:bookmarkStart w:id="27" w:name="__Fieldmark__17_2698669503"/>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698669503"/>
            <w:bookmarkStart w:id="30" w:name="__Fieldmark__19_2698669503"/>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